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lang w:val="uk-UA"/>
        </w:rPr>
      </w:pPr>
      <w:r>
        <w:rPr>
          <w:bCs/>
          <w:sz w:val="28"/>
          <w:szCs w:val="28"/>
          <w:lang w:val="uk-UA"/>
        </w:rPr>
        <w:t>17.04.2024</w:t>
      </w:r>
      <w:r>
        <w:rPr>
          <w:bCs/>
          <w:lang w:val="uk-UA"/>
        </w:rPr>
        <w:t xml:space="preserve">  </w:t>
      </w:r>
      <w:r>
        <w:rPr>
          <w:bCs/>
          <w:sz w:val="28"/>
          <w:szCs w:val="20"/>
          <w:lang w:val="uk-UA"/>
        </w:rPr>
        <w:t xml:space="preserve">№ 18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будівельних матеріалі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Законом України «Про місцеве самоврядування в Україні», рішенням виконавчого комітету Малинської міської ради  від 04.11.2021                №309 «Про місцевий матеріальний резерв Малинської міської територіальної громади для запобігання і ліквідації наслідків надзвичайних ситуацій», розглянувши звернення директора Малинської дитячої школи мистецтв від 03.04.2024 № 80/01-13,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надання допомоги для проведення ремонтних робіт по ліквідації наслідків військової агресії російської федерації,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конавчий комітет Малинської міської ради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безоплатно шифер безазбестовий 8 хвильовий, в кількості 10  шт. загальною вартістю 3 888 грн. із місцевого матеріального резерву Малинської міської територіальної громади  Малинській дитячій школі мистецтв для ремонту пошкодженої покрівлі господарської будівлі в наслідків військової агресії російської федерації.</w:t>
      </w:r>
    </w:p>
    <w:p>
      <w:pPr>
        <w:pStyle w:val="Style1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чальнику відділу бухгалтерії, головному бухгалтеру виконавчого комітету міської ради (Альона ТІШИНА) оформити безоплатну передачу даних матеріальних цінностей з балансу виконавчого комітету міської ради відповідно до чинного законодавства. </w:t>
      </w:r>
    </w:p>
    <w:p>
      <w:pPr>
        <w:pStyle w:val="Style17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Віктора ГВОЗДЕЦЬКОГО.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  <w:tab/>
        <w:t xml:space="preserve">                                  Віктор ГВОЗДЕЦЬКИЙ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ДОБРОВОЛЬСЬКИЙ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5:23:00Z</dcterms:created>
  <dc:creator>User</dc:creator>
  <dc:description/>
  <cp:keywords/>
  <dc:language>en-US</dc:language>
  <cp:lastModifiedBy>mrada</cp:lastModifiedBy>
  <cp:lastPrinted>2024-04-15T10:41:00Z</cp:lastPrinted>
  <dcterms:modified xsi:type="dcterms:W3CDTF">2024-04-17T08:22:00Z</dcterms:modified>
  <cp:revision>7</cp:revision>
  <dc:subject/>
  <dc:title/>
</cp:coreProperties>
</file>